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313055</wp:posOffset>
                </wp:positionV>
                <wp:extent cx="6398260" cy="12439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8280" cy="1243800"/>
                          <a:chOff x="0" y="0"/>
                          <a:chExt cx="6398280" cy="124380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COM%20TE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1800" cy="12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332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-24.65pt;width:503.8pt;height:97.95pt" coordorigin="36,-493" coordsize="10076,19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36;top:-493;width:4112;height:19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6;top:-31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 degr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6"/>
          <w:szCs w:val="36"/>
          <w:lang w:eastAsia="fr-FR"/>
        </w:rPr>
      </w:pPr>
      <w:r>
        <w:rPr>
          <w:rFonts w:cs="Comic Sans MS" w:ascii="Comic Sans MS" w:hAnsi="Comic Sans MS"/>
          <w:b/>
          <w:sz w:val="36"/>
          <w:szCs w:val="36"/>
          <w:lang w:eastAsia="fr-FR"/>
        </w:rPr>
        <w:t>Cadre réglementair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Sujet 2</w:t>
        <w:tab/>
        <w:t>(3 pts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  <w:lang w:eastAsia="fr-FR"/>
        </w:rPr>
      </w:pPr>
      <w:r>
        <w:rPr>
          <w:rFonts w:cs="Comic Sans MS" w:ascii="Comic Sans MS" w:hAnsi="Comic Sans MS"/>
          <w:sz w:val="16"/>
          <w:szCs w:val="16"/>
          <w:lang w:eastAsia="fr-FR"/>
        </w:rPr>
        <w:t xml:space="preserve">Lors de certains examens, la CTR désigne un  représentant. Pour chacun de ces examens,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indiquez le niveau minimum que doit avoir ce délégué CTR, ainsi que son ou ses rôle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Initiateu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au moins moniteur fédéral 2ème degré FFESSM ou breveté d'État 2ème degré et licencié à la F.F.E.S.S.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Il est chargé de vérifier les dossiers des candidats et la conformité du déroulement de l'examen ; il participe aux épreuves de l’examen et à l’évaluation des candidat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Niveau 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au moins moniteur fédéral 2ème degré FFESSM ou breveté d'État 2ème degré et licencié à la F.F.E.S.S.M et Instructeur Régional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Il est chargé de vérifier les dossiers des candidats et la conformité du déroulement de cet examen. Il participe aux épreuves de l'examen et à l'évaluation des candidat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MF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Un Instructeur National fédéral. En cas d'impossibilité de désigner un Instructeur National fédéral, le Président de la CTR peut désigner un Instructeur Régional fédéral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Il est chargé de vérifier la conformité du déroulement de l'examen et de contribuer à son harmonisation nationale. Il participe aux épreuves de l'examen et à l'évaluation des candidat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33" w:leader="none"/>
        <w:tab w:val="right" w:pos="10466" w:leader="none"/>
      </w:tabs>
      <w:autoSpaceDE w:val="false"/>
      <w:spacing w:lineRule="auto" w:line="240" w:before="0" w:after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mic Sans MS" w:hAnsi="Comic Sans MS" w:eastAsia="Calibri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12:00Z</dcterms:created>
  <dc:creator>Utilisateur Windows</dc:creator>
  <dc:description/>
  <cp:keywords/>
  <dc:language>en-US</dc:language>
  <cp:lastModifiedBy> Daniel Huron</cp:lastModifiedBy>
  <dcterms:modified xsi:type="dcterms:W3CDTF">2013-02-20T08:16:00Z</dcterms:modified>
  <cp:revision>3</cp:revision>
  <dc:subject/>
  <dc:title/>
</cp:coreProperties>
</file>